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4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titudes and Stigma toward Dementia Among Medical and Environmental Health Students at the School of Health and Sciences Alliances at the State University of Zanzib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r manuscript provides valuable insight into stigma towards dementia. The study is timely, the sample size is adequate, and the statistical approach is appropriate for the stated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 method section, the survey contained questions about the ATTITUDE of students NOT about the KNOWLEDGE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 more details about the sections of the survey and used statistical approach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RESULT section , write the total sample size and the percentage of the respons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entence “</w:t>
            </w:r>
            <w:r>
              <w:rPr>
                <w:rFonts w:cs="Arial" w:ascii="Arial" w:hAnsi="Arial"/>
                <w:sz w:val="20"/>
                <w:szCs w:val="20"/>
              </w:rPr>
              <w:t xml:space="preserve">This suggests a discrepancy between positive attitudes and harmful societal behaviours, such as avoidance and isolation”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be in the DISCUSSION section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discussion, Is the study about the BEHAVIOURS or ATTITUD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t has been correc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t has been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better to read some references such as;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I: 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10.1093/ijpp/riaa015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I: 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10.51847/cZFM36e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I: 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10.1093/jphsr/rmab007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n rewrite the sections of the manuscript appropriate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yperlink" Target="http://dx.doi.org/10.1093/ijpp/riaa015" TargetMode="External"/><Relationship Id="rId4" Type="http://schemas.openxmlformats.org/officeDocument/2006/relationships/hyperlink" Target="http://dx.doi.org/10.51847/cZFM36e" TargetMode="External"/><Relationship Id="rId5" Type="http://schemas.openxmlformats.org/officeDocument/2006/relationships/hyperlink" Target="http://dx.doi.org/10.1093/jphsr/rmab007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51:00Z</dcterms:created>
  <dc:creator>anonymous</dc:creator>
  <dc:description/>
  <cp:keywords/>
  <dc:language>en-US</dc:language>
  <cp:lastModifiedBy>Editor-90</cp:lastModifiedBy>
  <dcterms:modified xsi:type="dcterms:W3CDTF">2025-07-15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7f6296e-2869-4863-b74d-e0ca215ecb3a</vt:lpwstr>
  </property>
</Properties>
</file>